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внесении изменений в РЕШЕНИЕ от 15 декабря 2023 года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№ </w:t>
      </w:r>
      <w:r>
        <w:rPr>
          <w:caps/>
          <w:sz w:val="28"/>
          <w:szCs w:val="28"/>
        </w:rPr>
        <w:t>6-393 «О бюджете Мглин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60 Устава Мглинского муниципального района  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965 277,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/>
            </w:pPr>
            <w:r>
              <w:rPr/>
              <w:tab/>
              <w:t xml:space="preserve">  164 179 984,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214 706,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бщий объем доходной части местного бюджета увеличен за счет безвозмездных поступлений на 2024 год на сумму 126 965 277,92 рублей</w:t>
      </w:r>
      <w:r>
        <w:rPr>
          <w:color w:val="000000"/>
          <w:sz w:val="28"/>
          <w:szCs w:val="28"/>
        </w:rPr>
        <w:t xml:space="preserve">. Объем налоговых и неналоговых доходов на 2024 - 2026 годы не меня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4 год</w:t>
        <w:br/>
        <w:t>и на плановый период 2025 и 2026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031"/>
        <w:gridCol w:w="1310"/>
        <w:gridCol w:w="1509"/>
        <w:gridCol w:w="1474"/>
      </w:tblGrid>
      <w:tr>
        <w:trPr>
          <w:tblHeader w:val="true"/>
          <w:trHeight w:val="738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42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2 01 0000 14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-12 0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 000,00</w:t>
            </w:r>
          </w:p>
        </w:tc>
      </w:tr>
      <w:tr>
        <w:trPr>
          <w:trHeight w:val="2314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1 16 01073 01 0000 14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 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2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23 01 0000 14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5 00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 0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 000,00</w:t>
            </w:r>
          </w:p>
        </w:tc>
      </w:tr>
      <w:tr>
        <w:trPr>
          <w:trHeight w:val="58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 965 277,9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 965 277,9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 965 277,9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5098 00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99 905,8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859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98 05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9 905,8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5239 00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 378 452,1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239 05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378 452,1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/>
                <w:sz w:val="18"/>
                <w:sz w:val="18"/>
                <w:szCs w:val="18"/>
              </w:rPr>
              <w:t>﻿</w:t>
            </w:r>
            <w:r>
              <w:rPr>
                <w:b/>
                <w:sz w:val="18"/>
                <w:szCs w:val="18"/>
              </w:rPr>
              <w:t>2 02 29999 00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186 92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86 92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 на приобретение специализированной техники для предприятий жилищно-коммунального хозяйства в рамках  комплекса процессных мероприятий "Поддержание технического состояния коммунальной инфраструктуры" государственной программы "Развитие топливно-энергетического комплекса и жилищно-коммунального хозяйства Брянской области"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86 920,00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 965 277,9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4 год увеличены на 126 965 277,92 рублей: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+ 4 399 905,82 рублей (Постановление Правительства Брянской области от 29.02.2024 № 57-п);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на модернизацию инфраструктуры общего образования в отдельных субъектах Российской Федерации + 114 378 452,1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Закон Брянской области «О внесении изменений в Закон Брянской области «Об областном бюджете на 2024 год и на плановый период 2025 и 2026 годов» от 01.03.2024г. №13-З);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прочих субсидий на приобретение специализированной техники для предприятий жилищно-коммунального хозяйства + 8 186 920,00 рублей (Закон Брянской области «О внесении изменений в Закон Брянской области «Об областном бюджете на 2024 год и на плановый период 2025 и 2026 годов» от 01.03.2024г. №13-З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240" w:after="0"/>
        <w:jc w:val="both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 дополнены приложениями 3.1, 4.1, и 5.1 с целью отражения изменений расходной части местного бюджета по ведомственной, функциональной и программной структурам расход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источников финансирования дефицита  бюджета 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став источников внутреннего финансирования дефицита местного бюджета на 2024 год включены остатки денежных средств бюджета на 01.01.2024 года в сумме 37 214 706,78  рублей. </w:t>
      </w:r>
    </w:p>
    <w:p>
      <w:pPr>
        <w:pStyle w:val="Normal"/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Мглинского муниципального района Брянской области на 2024 год и на плановый период 2025 и 2026 год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Мглинского муниципального района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истах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___________      Грибахо С.И</w:t>
      </w: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 Карпеченко В.В.</w:t>
      </w:r>
    </w:p>
    <w:p>
      <w:pPr>
        <w:pStyle w:val="Normal"/>
        <w:spacing w:lineRule="auto" w:line="264"/>
        <w:jc w:val="both"/>
        <w:rPr/>
      </w:pPr>
      <w:r>
        <w:rPr>
          <w:sz w:val="16"/>
          <w:szCs w:val="16"/>
        </w:rPr>
        <w:t>Тел.8(48339)21451,вн.394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2-03-14T11:40:00Z</cp:lastPrinted>
  <dcterms:modified xsi:type="dcterms:W3CDTF">2024-03-14T13:03:00Z</dcterms:modified>
  <cp:revision>97</cp:revision>
  <dc:subject/>
  <dc:title>Пояснительная записка</dc:title>
</cp:coreProperties>
</file>